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68735953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7.02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  <w:t xml:space="preserve">Об утверждении целевой програм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«Участие казачества в охране общественного порядка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территории Новодеревя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» на 2012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ind w:firstLine="70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соответствии с Законом Российской Федерации от 06 октября 2003 года № 131-ФЗ «Об общих принципах организации местного самоуправления в Российской Федерации», с Законом Краснодарского края от 28 июня 2007 года №1267-КЗ «Об участии граждан в охране общественного порядка в Краснодарском крае», с постановлением главы администрации Краснодарского края от 02 октября 2007 года №932 «О мерах по реализации Закона Краснодарского края от 28 июня 2007 года №1267-КЗ «Об участии граждан в охране общественного порядка» и в целях привлечения казачества к охране общественного порядка на территории Новодеревянковского сельского поселения Каневского района, 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1. Утвердить целевую программу «Участие казачества в охране общественного порядка на территории Новодеревянковского сельского поселения Каневского района» на 2012 год (приложение)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 5 000 рублей (Пять тысяч) рублей на реализацию основных направлений целевой программы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3. Контроль за выполнением настоящего постановления оставляю за собой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4.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няющий обязанности глав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оводеревянковское сельское поселение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М.В.Шуруб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015061493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7.02.2012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rPr>
                          <w:bCs/>
                          <w:caps w:val="false"/>
                          <w:smallCaps w:val="false"/>
                          <w:szCs w:val="28"/>
                        </w:rPr>
                      </w:pPr>
                      <w:r>
                        <w:rPr>
                          <w:bCs/>
                          <w:caps w:val="false"/>
                          <w:smallCaps w:val="false"/>
                          <w:szCs w:val="28"/>
                        </w:rPr>
                        <w:t xml:space="preserve">Об утверждении целевой программ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«Участие казачества в охране общественного порядка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территории Новодеревянков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Каневского района» на 2012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ind w:firstLine="709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соответствии с Законом Российской Федерации от 06 октября 2003 года № 131-ФЗ «Об общих принципах организации местного самоуправления в Российской Федерации», с Законом Краснодарского края от 28 июня 2007 года №1267-КЗ «Об участии граждан в охране общественного порядка в Краснодарском крае», с постановлением главы администрации Краснодарского края от 02 октября 2007 года №932 «О мерах по реализации Закона Краснодарского края от 28 июня 2007 года №1267-КЗ «Об участии граждан в охране общественного порядка» и в целях привлечения казачества к охране общественного порядка на территории Новодеревянковского сельского поселения Каневского района, п о с т а н о в л я ю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1. Утвердить целевую программу «Участие казачества в охране общественного порядка на территории Новодеревянковского сельского поселения Каневского района» на 2012 год (приложение)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 5 000 рублей (Пять тысяч) рублей на реализацию основных направлений целевой программы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3. Контроль за выполнением настоящего постановления оставляю за собой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4.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Исполняющий обязанности глав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оводеревянковское сельское поселение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 xml:space="preserve">                                М.В.Шуруб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7:39:00Z</dcterms:created>
  <dc:creator>serveradmin</dc:creator>
  <dc:description/>
  <dc:language>en-US</dc:language>
  <cp:lastModifiedBy>46252</cp:lastModifiedBy>
  <cp:lastPrinted>2012-02-21T10:55:00Z</cp:lastPrinted>
  <dcterms:modified xsi:type="dcterms:W3CDTF">2012-02-21T07:56:00Z</dcterms:modified>
  <cp:revision>6</cp:revision>
  <dc:subject/>
  <dc:title> </dc:title>
</cp:coreProperties>
</file>